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2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3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Цели дисциплины: </w:t>
      </w:r>
      <w:r>
        <w:rPr>
          <w:sz w:val="28"/>
          <w:szCs w:val="28"/>
        </w:rPr>
        <w:t>дать студентам теоретические знания по истории и теории праздничной культуры, подготовить студентов к самостоятельному освоению и использованию в своей профессиональной деятельности художественных ценностей мировой и отечественной праздничной культуры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УК – 1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К – 1: </w:t>
      </w:r>
      <w:r>
        <w:rPr>
          <w:rFonts w:eastAsia="Calibri"/>
          <w:kern w:val="2"/>
          <w:sz w:val="28"/>
          <w:szCs w:val="28"/>
          <w:lang w:eastAsia="en-US"/>
        </w:rPr>
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  <w:lang w:eastAsia="zh-CN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У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Принципы 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иболее эффективные методы культурологии для исполь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х в профессиональной деятельности и социальной прак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бирать информацию с обращением к различным источникам, анализировать информацию;  структурировать  информацию; критически оценивать  эффективность 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сновами анализа культурных форм,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именения исследовательских и проектных методов в профессиональной сфер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Навыком выявления основных режиссерских проблем в организации театрализованных представл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2: </w:t>
            </w:r>
            <w:r>
              <w:rPr>
                <w:sz w:val="28"/>
                <w:szCs w:val="28"/>
                <w:lang w:eastAsia="zh-CN"/>
              </w:rPr>
      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2 «История теория праздничной культуры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Дисциплина изучается в 1,2,3,4 и 5 семестрах очного отделения, в 1,2,3,4 и 5 семестрах заочного отделения. 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Изучение дисциплины </w:t>
      </w:r>
      <w:r>
        <w:rPr>
          <w:bCs/>
          <w:iCs/>
          <w:sz w:val="28"/>
          <w:szCs w:val="28"/>
          <w:lang w:eastAsia="zh-CN"/>
        </w:rPr>
        <w:t xml:space="preserve">Б1.О.12 «История теория праздничной культуры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тория, Философия, Педагогика, Психология, История русского театра, Музыка в ТП (работа режиссера с композитором)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Актерский психотренинг, Работа режиссера с постановочной группой, Музыкально-ритмическое воспитание, Работа режиссера с художником (макетирование), Работа режиссера с балетмейстером, Хореография в ТП, Сценография (Материальная культура), Грим, Сценическая речь, Сценарное мастерство, Эстетика, Семиотика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дисциплины </w:t>
      </w:r>
      <w:r>
        <w:rPr>
          <w:bCs/>
          <w:iCs/>
          <w:sz w:val="28"/>
          <w:szCs w:val="28"/>
        </w:rPr>
        <w:t xml:space="preserve">«История теория праздничной культуры» </w:t>
      </w:r>
      <w:r>
        <w:rPr>
          <w:sz w:val="28"/>
          <w:szCs w:val="28"/>
        </w:rPr>
        <w:t>составляет 10 зачетных единиц, 360 часов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72"/>
        <w:gridCol w:w="1238"/>
        <w:gridCol w:w="610"/>
        <w:gridCol w:w="640"/>
        <w:gridCol w:w="745"/>
        <w:gridCol w:w="610"/>
        <w:gridCol w:w="745"/>
      </w:tblGrid>
      <w:tr>
        <w:trPr>
          <w:trHeight w:val="219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9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34"/>
        <w:gridCol w:w="1230"/>
        <w:gridCol w:w="633"/>
        <w:gridCol w:w="640"/>
        <w:gridCol w:w="745"/>
        <w:gridCol w:w="633"/>
        <w:gridCol w:w="745"/>
      </w:tblGrid>
      <w:tr>
        <w:trPr>
          <w:trHeight w:val="219" w:hRule="atLeast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48" w:hRule="atLeast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5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0"/>
        <w:gridCol w:w="2561"/>
        <w:gridCol w:w="530"/>
        <w:gridCol w:w="530"/>
        <w:gridCol w:w="813"/>
        <w:gridCol w:w="1141"/>
        <w:gridCol w:w="689"/>
        <w:gridCol w:w="713"/>
        <w:gridCol w:w="2018"/>
      </w:tblGrid>
      <w:tr>
        <w:trPr>
          <w:tblHeader w:val="true"/>
          <w:trHeight w:val="131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как феномен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ологические концепции праздничной культуры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и формы праздничного действия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и типология праздника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компоненты массовых праздников и зрелищ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аспекты происхождения праздника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Античност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Средневековья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в дореволюционной Росси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Советской Росси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современной Росси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ая культура в современном мир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0"/>
        <w:gridCol w:w="2561"/>
        <w:gridCol w:w="530"/>
        <w:gridCol w:w="530"/>
        <w:gridCol w:w="813"/>
        <w:gridCol w:w="1141"/>
        <w:gridCol w:w="689"/>
        <w:gridCol w:w="713"/>
        <w:gridCol w:w="2018"/>
      </w:tblGrid>
      <w:tr>
        <w:trPr>
          <w:tblHeader w:val="true"/>
          <w:trHeight w:val="131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как феномен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логические концепции праздничной культуры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праздничного действия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типология праздника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компоненты массовых праздников и зрелищ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аспекты происхождения праздника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Античност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Средневековья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в дореволюционной Росси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Советской Росси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современной России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ультура в современном мире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 РАЗДЕЛОВ КУРСА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. Праздник как феномен культуры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Режиссура массовых представлений. Основные отличия от театральной режиссуры. Значение режиссуры массовых представлений в жизни социально-общественных структур, социумов. История  возникновения обряда, обычая. Совокупность обычаев, обрядов – предпосылка появления рода, племени, н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 . Культурологические концепции праздничной культуры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Эмоционально-психологическое содержание феномена праздника. Компоненты праздничного комплекса. Особенности проведения праздников в современном городе.  Ростов-на-Дону: история развития города как фактор формирования событийно-идеологической основы праздничной системы. 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ий и постсоветский период истории праздничной культуры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. Виды и формы праздничного действия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технологии организации праздников. Теоретические основы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формы праздников. Идея, сущность и эффективность праздника. Классификация детских праздников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как проявление культурного досуга и организационная проблема в крупных городах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в контексте праздника. Праздник как фактор реализации социально-культурной деятельности и современные технологии организации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раздников на формирование и развитие психических процессов зрителей. Подготовка и организация праздника. Особенности проведения праздников в крупных городах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№4 </w:t>
      </w:r>
      <w:r>
        <w:rPr>
          <w:b/>
          <w:sz w:val="28"/>
          <w:szCs w:val="28"/>
        </w:rPr>
        <w:t>Классификация и типология праздника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и «Красный день календаря». Трудовые праздники. Детские, юношеские, спортивные праздники. Обряды и ритуалы. Праздники времен года. Праздники, посвященные городу, улице. Всеобщие праздники. Локальные праздники. Личностные праздники. Общегосударственные праздники. Семейно-бытовые праздники. Военные праздники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группы праздников: - Общественно-политические; - Календарные; - Этнографически-фолклорные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Тема №5. </w:t>
      </w:r>
      <w:r>
        <w:rPr>
          <w:b/>
          <w:sz w:val="28"/>
          <w:szCs w:val="28"/>
        </w:rPr>
        <w:t>Функциональные компоненты массовых праздников и зрелищ.</w:t>
      </w:r>
    </w:p>
    <w:p>
      <w:pPr>
        <w:pStyle w:val="Normal"/>
        <w:shd w:fill="FFFFFF" w:val="clear"/>
        <w:spacing w:lineRule="atLeast" w:line="246"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оциальная антропология праздника.</w:t>
      </w:r>
      <w:r>
        <w:rPr>
          <w:color w:val="000000"/>
          <w:sz w:val="28"/>
          <w:szCs w:val="28"/>
        </w:rPr>
        <w:t xml:space="preserve"> Модели объяснения праздничной культуры. </w:t>
      </w:r>
    </w:p>
    <w:p>
      <w:pPr>
        <w:pStyle w:val="Normal"/>
        <w:shd w:fill="FFFFFF" w:val="clear"/>
        <w:spacing w:lineRule="atLeast" w:line="246" w:before="280" w:after="2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-функциональный анализ праздника.</w:t>
      </w:r>
    </w:p>
    <w:p>
      <w:pPr>
        <w:pStyle w:val="Normal"/>
        <w:shd w:fill="FFFFFF" w:val="clear"/>
        <w:spacing w:lineRule="atLeast" w:line="246" w:before="280" w:after="280"/>
        <w:jc w:val="both"/>
        <w:rPr/>
      </w:pPr>
      <w:r>
        <w:rPr>
          <w:bCs/>
          <w:color w:val="000000"/>
          <w:sz w:val="28"/>
          <w:szCs w:val="28"/>
        </w:rPr>
        <w:t>Социокультурная динамика праздника. К</w:t>
      </w:r>
      <w:r>
        <w:rPr>
          <w:color w:val="000000"/>
          <w:sz w:val="28"/>
          <w:szCs w:val="28"/>
        </w:rPr>
        <w:t xml:space="preserve">ультура в изменяющемся обществе. Роль праздника в конструировании социальной идентичности. </w:t>
      </w:r>
    </w:p>
    <w:p>
      <w:pPr>
        <w:pStyle w:val="Normal"/>
        <w:shd w:fill="FFFFFF" w:val="clear"/>
        <w:spacing w:lineRule="atLeast" w:line="246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ия политического: идеология и практики потребл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Тема №6. </w:t>
      </w:r>
      <w:r>
        <w:rPr>
          <w:b/>
          <w:sz w:val="28"/>
          <w:szCs w:val="28"/>
        </w:rPr>
        <w:t>Исторические аспекты происхождения праздника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еские праздники. Влияние религии на праздничную культуру. Разновидности праздников разных народов. Эволюция праздничной культуры.</w:t>
      </w:r>
    </w:p>
    <w:p>
      <w:pPr>
        <w:pStyle w:val="Normal"/>
        <w:shd w:fill="FFFFFF" w:val="clear"/>
        <w:spacing w:lineRule="atLeast" w:line="301" w:before="0" w:after="30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олитики на праздничную культуру. Истоки происхождения праздников.</w:t>
      </w:r>
    </w:p>
    <w:p>
      <w:pPr>
        <w:pStyle w:val="Normal"/>
        <w:ind w:firstLine="54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7. Праздничная культура Античности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Большие Дионисии, появления декорированных транспортных средств «каросс»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профессии режиссера театрализованных представлений. Олимпиады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ультура Древнего Рима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Навмахии, гладиаторские бои, триумфы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8. Праздничная культура Средневековья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Мистерии, мизансценирование, выразительные средства, машинерия, спецэффекты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9. Праздничная культура в дореволюционной России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еские праздники. Обряды. Православные праздники и обряды. Церемонии. Венчание. 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ма № 10.  Праздничная культура Советской России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Довоенные. Праздники 70-90 годов. Навязывание идеологии средствами праздников и представлений. Атрибутика. Символика. Кроме культа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1. Праздничная культура современн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праздники в России. Новый Год и Рождество. Государственные праздники. Классификация современной празднич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2. Праздничная культура в современном мире.</w:t>
      </w:r>
    </w:p>
    <w:p>
      <w:pPr>
        <w:pStyle w:val="Normal"/>
        <w:ind w:firstLine="5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ология. Объединение разноплеменного. Народ вокруг «символа». Фабрик Грез. Массированная пропаганда в странах мира.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из сбор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Запада в 20 веке [Текст] / Н. В. Шишова [и др.] // История и культурология: учеб.пособие для студентов. — М, 2000. — Гл. 13. — С. 347-36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из жур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ышин, О. В. Нравственные основы теории государства и права [Текст] / О. В. Мартышин // Государство и право. — 2005. — № 7. — С. 5-1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нное из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ыганов, Владимир Устинович. Модель Москвы [Электронныи ресурс]: электронная карта Москвы и Подмосковья / Сидыганов В. У., Толмачев С. Ю., Цыганков Ю. Э. — Версия 2.0. — М.: Formoza, 199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чкова, Л. С. Конструктивизм / Л. С. Бычкова // Культурология 20 век. — (http//www.philosophy.ru/edu/ref/enc/k.html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/>
      </w:pPr>
      <w:r>
        <w:rPr/>
        <w:t>Основная Литература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корнякова, М. Г.</w:t>
            </w:r>
            <w:r>
              <w:rPr>
                <w:sz w:val="28"/>
                <w:szCs w:val="28"/>
              </w:rPr>
              <w:br/>
              <w:t>   Эдуардо Дэ Филиппо и неаполитанский театр / М. Г. Скорнякова. - М. : ГИТИС, 2006. - 306, [2] с. : [8]л.ил. - Прил.: с.272-307. - ISBN 5-7196-0253-4 : 34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ояджиев, Г. Н.</w:t>
            </w:r>
            <w:r>
              <w:rPr>
                <w:sz w:val="28"/>
                <w:szCs w:val="28"/>
              </w:rPr>
              <w:br/>
              <w:t>   От Софокла до Брехта за сорок театральных вечеров / Г. Н. Бояджиев ; [ГИТИС]. - М. : ГИТИС, 2009. - 418, [1] с. - ("ГИТИС" - студентам. Учебники. Учебные пособия). - Библиогр.: с. 412-416. - ISBN 978-5-91328-046-2 : 631-40. </w:t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>
          <w:b/>
          <w:bCs/>
          <w:iCs/>
          <w:spacing w:val="-2"/>
          <w:sz w:val="28"/>
          <w:szCs w:val="28"/>
        </w:rPr>
        <w:t>7. 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Программы дисциплины «История и теория праздничной культуры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Семинары: доклады по обозначенной заранее теме, предложенной преподавателем, дополняемые развернутой дискуссией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Доклад – презентация по тем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 МАТЕРИАЛЬНО-ТЕХНИЧЕСКОЕ ОБЕСПЕЧЕНИЕ ДИСЦИПЛИНЫ (МОДУЛ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Одинцо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6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1:18:00Z</dcterms:modified>
  <cp:revision>69</cp:revision>
  <dc:subject/>
  <dc:title/>
</cp:coreProperties>
</file>